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bookmarkStart w:id="0" w:name="_1110724541"/>
      <w:bookmarkEnd w:id="0"/>
      <w:r>
        <w:rPr/>
        <w:object w:dxaOrig="2700" w:dyaOrig="2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pt;height:175.15pt" filled="f" o:ole="">
            <v:imagedata r:id="rId3" o:title=""/>
          </v:shape>
          <o:OLEObject Type="Embed" ProgID="" ShapeID="ole_rId2" DrawAspect="Content" ObjectID="_12287306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华人民共和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海洋小型渔业船舶证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ind w:right="-29" w:hanging="0"/>
        <w:rPr/>
      </w:pPr>
      <w:r>
        <w:rPr>
          <w:sz w:val="36"/>
        </w:rPr>
        <w:t>中华人民共和国农业农村部制</w:t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持  证  须  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适用于船长不满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米的海洋小型渔业船舶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由渔业船舶登记证书和渔业捕捞许可证组成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必须由签发人签字和发证机关盖章方为有效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持证船舶必须按本证书规定的条件航行和作业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本证不得涂改、伪造、变造、买卖、出租和出借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记载内容变更、船舶报废、灭失及证书有效期届满或证书损毁、遗失，应及时向原发证机关申请或报告，并办理相关手续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应随船携带，妥善保存，随时接受监督检查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除渔业行政执法机关外，非法定授权机关及其他单位或个人无权扣留本证书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本证书由农业农村部统一印制，使用期满应交回原发证机关。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渔业捕捞许可证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760</wp:posOffset>
            </wp:positionH>
            <wp:positionV relativeFrom="paragraph">
              <wp:posOffset>-456565</wp:posOffset>
            </wp:positionV>
            <wp:extent cx="650240" cy="6502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海洋小型</w:t>
      </w:r>
      <w:r>
        <w:rPr/>
        <w:t>/</w:t>
      </w:r>
      <w:r>
        <w:rPr/>
        <w:t>临时）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40"/>
        <w:gridCol w:w="540"/>
        <w:gridCol w:w="898"/>
        <w:gridCol w:w="722"/>
        <w:gridCol w:w="129"/>
        <w:gridCol w:w="951"/>
      </w:tblGrid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渔业捕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许可证编号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发证机关简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船捕</w:t>
            </w:r>
            <w:r>
              <w:rPr>
                <w:rFonts w:cs="宋体;SimSun" w:ascii="宋体;SimSun" w:hAnsi="宋体;SimSun"/>
                <w:szCs w:val="21"/>
              </w:rPr>
              <w:t>(20XX)HY/LS-XXXXXX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渔船编码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主机总功率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千瓦（双控功率：</w:t>
            </w:r>
            <w:r>
              <w:rPr>
                <w:rFonts w:eastAsia="Times New Roman"/>
              </w:rPr>
              <w:t xml:space="preserve">   </w:t>
            </w:r>
            <w:r>
              <w:rPr/>
              <w:t>千瓦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米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建造完工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船体材质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渔具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渔具数量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作业类型</w:t>
            </w:r>
            <w:r>
              <w:rPr/>
              <w:t>/</w:t>
            </w:r>
            <w:r>
              <w:rPr/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作业场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作业时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主要捕捞品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捕捞限额</w:t>
            </w:r>
          </w:p>
        </w:tc>
      </w:tr>
      <w:tr>
        <w:trPr>
          <w:trHeight w:val="7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持证人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名称（公民身份号码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统一社会信用代码）</w:t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持证人地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所属渔业组织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名称（统一社会信用代码）</w:t>
            </w:r>
          </w:p>
        </w:tc>
      </w:tr>
      <w:tr>
        <w:trPr>
          <w:trHeight w:val="1365" w:hRule="atLeast"/>
        </w:trPr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发人：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发证机关：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7980</wp:posOffset>
            </wp:positionH>
            <wp:positionV relativeFrom="paragraph">
              <wp:posOffset>-60325</wp:posOffset>
            </wp:positionV>
            <wp:extent cx="1442085" cy="3498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ind w:right="-136" w:hanging="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船名：          许可证编号：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16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75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62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TextBody"/>
        <w:ind w:right="-1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08:00Z</dcterms:created>
  <dc:creator>huangqiquan</dc:creator>
  <dc:description/>
  <cp:keywords/>
  <dc:language>en-US</dc:language>
  <cp:lastModifiedBy>john</cp:lastModifiedBy>
  <dcterms:modified xsi:type="dcterms:W3CDTF">2018-12-07T02:45:00Z</dcterms:modified>
  <cp:revision>150</cp:revision>
  <dc:subject/>
  <dc:title/>
</cp:coreProperties>
</file>