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0615</wp:posOffset>
            </wp:positionH>
            <wp:positionV relativeFrom="paragraph">
              <wp:posOffset>14605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-24765</wp:posOffset>
            </wp:positionV>
            <wp:extent cx="723900" cy="7429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渔业船舶拆解、销毁或处理证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批准机关地区简称）船废（</w:t>
      </w:r>
      <w:r>
        <w:rPr/>
        <w:t>20××</w:t>
      </w:r>
      <w:r>
        <w:rPr/>
        <w:t>）</w:t>
      </w:r>
      <w:r>
        <w:rPr/>
        <w:t>××××××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下述渔业船舶已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     年  月  日）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地点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单位）</w:t>
      </w:r>
      <w:r>
        <w:rPr>
          <w:rFonts w:ascii="仿宋_GB2312;仿宋" w:hAnsi="仿宋_GB2312;仿宋" w:eastAsia="仿宋_GB2312;仿宋"/>
          <w:sz w:val="32"/>
          <w:szCs w:val="32"/>
        </w:rPr>
        <w:t>拆解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销毁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作为人工鱼礁礁体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作为民宿民俗文化保存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科研教学展示保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被拆解、销毁或处理渔业船舶基本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4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761"/>
        <w:gridCol w:w="1676"/>
        <w:gridCol w:w="2314"/>
      </w:tblGrid>
      <w:tr>
        <w:trPr>
          <w:trHeight w:val="489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  名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渔船编码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舶所有人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法人或非法人组织名称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自然人姓名（统一社会信用代码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公民身份号码）</w:t>
            </w:r>
          </w:p>
        </w:tc>
      </w:tr>
      <w:tr>
        <w:trPr>
          <w:trHeight w:val="712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舶所有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地址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双控功率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千瓦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作业类型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  长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  <w:szCs w:val="32"/>
              </w:rPr>
              <w:t xml:space="preserve">          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总吨位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指标用途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制造渔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更新改造渔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减船转产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自行放弃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其他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（单选）</w:t>
            </w:r>
          </w:p>
        </w:tc>
      </w:tr>
      <w:tr>
        <w:trPr>
          <w:trHeight w:val="449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处理方式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拆解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销毁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人工鱼礁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作为民宿民俗文化保存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科研教学展示保存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（单选）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行人：（签名）                     经办人：（签名）</w:t>
      </w:r>
    </w:p>
    <w:p>
      <w:pPr>
        <w:pStyle w:val="Normal"/>
        <w:ind w:firstLine="6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（签名）</w:t>
      </w:r>
    </w:p>
    <w:p>
      <w:pPr>
        <w:pStyle w:val="Normal"/>
        <w:ind w:firstLine="5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拆解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销毁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处理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（公章）     渔业主管部门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ind w:firstLine="9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  月  日                       年  月  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right="-334" w:hanging="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33:00Z</dcterms:created>
  <dc:creator>Huangqiquan</dc:creator>
  <dc:description/>
  <cp:keywords/>
  <dc:language>en-US</dc:language>
  <cp:lastModifiedBy>john</cp:lastModifiedBy>
  <cp:lastPrinted>2008-09-10T10:02:00Z</cp:lastPrinted>
  <dcterms:modified xsi:type="dcterms:W3CDTF">2018-12-07T04:03:00Z</dcterms:modified>
  <cp:revision>73</cp:revision>
  <dc:subject/>
  <dc:title>卖 出 渔 船 申 请 表</dc:title>
</cp:coreProperties>
</file>